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rat za stavební práce v oblasti provádění pozemních staveb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mil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Výstavba pavilonu paliativní péče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24-05-23T13:33:00Z</dcterms:modified>
  <cp:revision>46</cp:revision>
  <dc:subject/>
  <dc:title>Krycí last nabídky</dc:title>
</cp:coreProperties>
</file>